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0, Lesson 1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of Christ, Part 2, The Last Wee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rk 12:18–44; Matt. 22:23 – 23:39; Luke 20:27 – 21:4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37-14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Pharisees and Herodians failed to trap Jesus, the ________________ came to take their tur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group did not believe in the _____________, _____________ and _______________.  (Acts 23:8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What hypothetical situation did the Sadducees present to J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responding to their question Jesus said they did not know the _________________ nor the ___________ of Go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int was Jesus making when He referred to God’s statement to Moses, “I am the God of Abraham, and the God of Isaac and the God of Jacob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harisees approached Jesus and one of their scribes raised the question, “_______________________________________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Jesus’ answ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cause of the way the scribe responded to Jesus’ answer, He said, “You are not far ___________________________________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the Pharisees answer Jesus’ question, “Whose son is the Christ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was the question Jesus asked which no one could answ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said that the Pharisees did all their works in order to ________________________________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Jesus teach these religious leaders about wearing religious titles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Matt. 23:13-29 how many “woes” did Jesus utter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ne word most aptly describes the Pharisees as Jesus pronounced His woes against them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/>
      </w:pPr>
      <w:r>
        <w:rPr>
          <w:rFonts w:cs="Arial" w:ascii="Arial" w:hAnsi="Arial"/>
          <w:sz w:val="28"/>
        </w:rPr>
        <w:t>What things did Jesus list as “weightier matters”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in a few words what lesson is learned from the story of the widow’s mite.</w:t>
      </w:r>
    </w:p>
    <w:sectPr>
      <w:footerReference w:type="default" r:id="rId2"/>
      <w:type w:val="nextPage"/>
      <w:pgSz w:w="12240" w:h="15840"/>
      <w:pgMar w:left="1728" w:right="1728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6:31:00Z</dcterms:created>
  <dc:creator>Don Vines</dc:creator>
  <dc:description/>
  <dc:language>en-US</dc:language>
  <cp:lastModifiedBy>Frank D Vines</cp:lastModifiedBy>
  <cp:lastPrinted>2006-08-03T12:36:00Z</cp:lastPrinted>
  <dcterms:modified xsi:type="dcterms:W3CDTF">2006-08-03T17:39:00Z</dcterms:modified>
  <cp:revision>4</cp:revision>
  <dc:subject/>
  <dc:title>Quarter 9 Lesson 1</dc:title>
</cp:coreProperties>
</file>